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к муниципальной программе «Развитие образования Партизанского муниципального окру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на 2022-2027 годы, утвержденной постановлением администрации Партизанского муниципального округа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от 25.11.2021 № 1190   (в ред. от 07.04.2022 №308, от 27.11.2024 № 1319, от 07.03.2025 № 266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0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left="-105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АСПОРТ</w:t>
      </w:r>
    </w:p>
    <w:p>
      <w:pPr>
        <w:pStyle w:val="ConsPlusNonformat"/>
        <w:ind w:right="-5" w:hanging="0"/>
        <w:jc w:val="center"/>
        <w:rPr/>
      </w:pPr>
      <w:r>
        <w:rPr>
          <w:rFonts w:eastAsia="Batang;바탕" w:cs="Times New Roman" w:ascii="Times New Roman" w:hAnsi="Times New Roman"/>
          <w:bCs/>
          <w:sz w:val="28"/>
          <w:szCs w:val="28"/>
        </w:rPr>
        <w:t xml:space="preserve">подпрограммы 5 «Совершенствование организации питания </w:t>
      </w:r>
    </w:p>
    <w:p>
      <w:pPr>
        <w:pStyle w:val="ConsPlusNonformat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Партизанского муниципального округа» муниципальной программы «Развитие образования </w:t>
      </w:r>
    </w:p>
    <w:p>
      <w:pPr>
        <w:pStyle w:val="ConsPlusNonformat"/>
        <w:ind w:right="-5" w:hanging="0"/>
        <w:jc w:val="center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тизанского муниципального округа» </w:t>
      </w:r>
      <w:r>
        <w:rPr>
          <w:rFonts w:eastAsia="Batang;바탕" w:cs="Times New Roman" w:ascii="Times New Roman" w:hAnsi="Times New Roman"/>
          <w:bCs/>
          <w:sz w:val="28"/>
          <w:szCs w:val="28"/>
        </w:rPr>
        <w:t>на 2022-2027 годы</w:t>
      </w:r>
    </w:p>
    <w:p>
      <w:pPr>
        <w:pStyle w:val="ConsPlusNonformat"/>
        <w:ind w:right="-5" w:hanging="0"/>
        <w:jc w:val="center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ственный исполнитель Подпрограммы 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е казённое учреждение «Управление образования»  Партизанского  муниципального округа Приморского кра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исполнители Подпрограммы 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бразовательные учреждения Партизанского муниципального округа (далее - образовательные учреждени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муниципальной программы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одпрограмма 5 – «Совершенствование организации пита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образовательных учреждениях Партизанского муниципального округ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и Подпрограммы 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% охват горячим бесплатным и сбалансированным  питанием учащихся с целью сохранения и укрепления здоровь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равных условий в получении полноценного и сбалансированного питания учащихся независимо от материального положения семь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 Подпрограммы 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приведение материально-технической базы пищеблоков образовательных учреждений округа  в соответствие с санитарно – эпидемиологическими  требованиями к организации питания обучающихся и воспитанников детских садов;</w:t>
            </w:r>
          </w:p>
          <w:p>
            <w:pPr>
              <w:pStyle w:val="2"/>
              <w:suppressAutoHyphens w:val="true"/>
              <w:spacing w:lineRule="auto" w:line="240" w:before="0" w:after="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обеспечение качества и безопасности питания в соответствии с возрастными и физиологическими потребностями в пищевых веществах; 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совершенствование системы контроля качества и безопасности питания несовершеннолетних.</w:t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тапы и сроки реализации Подпрограммы 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грамма реализуется с 2022 года по 2027 года. В один этап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ые показатели (индикаторы) Подпрограммы 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ернизация сети столовых образовательных учреждений, в т.ч. проведение перепланировки, капитального и текущего ремонтов помещений пищеблоков и обеденных залов, оснащение их современным оборудованием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дение мероприятий организационно-нормативного плана, направленных на совершенствование управления системой питания обучающихся и воспитанников дошкольных учреждений  на территории  Партизанского муниципального округа;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100% муниципальных общеобразовательных организаций, в которых осуществляется родительский и общественный контроль за организацией обязательного горячего питания обучающих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 сбалансированного рациона  питания обучающихся и воспитанников с учетом  гигиенических требований  и рекомендаций;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вышение доступности  питания  для более  широкого контингента школьник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уровня заболеваемости школьников и воспитанников детских садо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формирование высокого уровня знаний и практических навыков у обучающихся, родителей по организации рационального здорового питани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огнозная оценка расходов Подпрограммы 5 за счет федерального бюджета, краевого бюджета, бюджета Партизанского муниципального округа, в том числе по года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ализации мероприятий Подпрограммы 5 планируемый объем финансирования складывается из средств бюджета Партизанского муниципального округа, краевого бюджета и благотворительных средств              в размере 44 200,43162 тыс. рублей (на весь срок реализации               Подпрограммы 5). В том числе финансирование по годам (тыс. рублей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- 7 652,50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- 7 652,50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- 4 517,67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- 4 517,67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8 352,10162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– 8 352,1016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7 892,72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– 7 892,72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 – 7 892,72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– 7 892,72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 – 7 892,72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– 7 892,00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ходе реализации Подпрограммы 5 объемы финансирования могут корректироваться с учетом финансовых возможностей муниципального бюджета на соответствующий финансовый г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есурсное обеспечение реализации Подпрограммы 5 за счет федерального бюджета, краевого бюджета, бюджета Партизанского муниципального округа, в том числе по года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ализации мероприятий Подпрограммы 5 планируемый объем финансирования складывается из средств бюджета Партизанского муниципального округа, краевого бюджета и благотворительных средств              в размере 44 200,43162 тыс. рублей (на весь срок реализации               Подпрограммы 5). В том числе финансирование по годам (тыс. рублей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- 7 652,50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- 7 652,50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- 4 517,67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- 4 517,67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8 352,10162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– 8 352,1016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7 892,72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– 7 892,72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 – 7 892,72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– 7 892,72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 – 7 892,72000, 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– 7 892,000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ходе реализации Подпрограммы 5 объемы финансирования могут корректироваться с учетом финансовых возможностей муниципального бюджета на соответствующий финансовый г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жидаемые результаты реализации Подпрограммы 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ернизация сети столовых образовательных учреждений, в т.ч. проведение перепланировки, капитального и текущего ремонтов помещений пищеблоков и обеденных залов, оснащение их современным оборудованием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дение мероприятий организационно-нормативного плана, направленных на совершенствование управления системой питания обучающихся и воспитанников дошкольных учреждений  на территории  Партизанского муниципального округа;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100% муниципальных общеобразовательных организаций, в которых осуществляется родительский и общественный контроль за организацией обязательного горячего питания обучающих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 сбалансированного рациона  питания обучающихся и воспитанников с учетом  гигиенических требований  и рекомендаций;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вышение доступности  питания  для более  широкого контингента школьник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уровня заболеваемости школьников и воспитанников детских са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формирование высокого уровня знаний и практических навыков у обучающихся, родителей по организации рационального здорового питания.</w:t>
            </w:r>
          </w:p>
        </w:tc>
      </w:tr>
    </w:tbl>
    <w:p>
      <w:pPr>
        <w:pStyle w:val="Text1cl"/>
        <w:numPr>
          <w:ilvl w:val="0"/>
          <w:numId w:val="2"/>
        </w:numPr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блемы и необходимость ее решения подпрограммным методом.</w:t>
      </w:r>
    </w:p>
    <w:p>
      <w:pPr>
        <w:pStyle w:val="Text1cl"/>
        <w:spacing w:lineRule="auto" w:line="360" w:before="0" w:after="0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стоящих перед Российским обществом задач требует физически здорового поколения. Однако данные о состоянии здоровья детей не могут не вызывать тревогу. Более 50% школьников имеют ослабленное здоровье, и причиной тому является не только серьёзные учебные нагрузки но также часто некачественное питание в школьных столовых. Известно, что плохое питание - одно из важнейших причин замедленного физического и умственного развития ребёнка.  Научные исследования доказывают, что дети, которые получают полноценный завтрак, лучше учатся в школе. В то же время, школьники, которые не завтракают, не только имеют худшую успеваемость, но и зачастую на уроке просто не могут сосредоточиться. Нерациональное питание создаёт уже с детского возраста предрасположенность организма ребёнка к алкоголизму, наркозависимости. Доказано, что злоупотребление рафинированными углеводами (сахар, белый хлеб, сладости) приводит к колебаниям сахара в крови. В связи с этим основной задачей организации школьного питания является предоставление детям полноценного, рационального питани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и рациональная организация питания несовершеннолетних в соответствии с нормами СанПиНа и современными технологическими условиями рассматривается как одна из важнейших задач, поставленных перед муниципальными образовательными учреждениями Партизанского муниципального округ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21 году охват одноразовым горячим питанием учащихся 1-4-х классов составляет 100%. Общий охват 90%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итания во всех средних и основных школах имеются отдельные пищеблоки, оснащенные необходимым оборудованием, посудой и инвентарем. С</w:t>
      </w:r>
      <w:r>
        <w:rPr>
          <w:color w:val="000000"/>
          <w:sz w:val="28"/>
          <w:szCs w:val="28"/>
        </w:rPr>
        <w:t xml:space="preserve">озданы необходимые условия для хранения скоропортящихся продуктов и полуфабрикатов.  Есть моечные для столовой и кухонной посуды. В обеденных залах установлены столы для приема пищи, поверхность столов имеет гигиеническое покрытие, устойчивое к высокой температуре и дезинфицирующим средствам. </w:t>
      </w:r>
      <w:r>
        <w:rPr>
          <w:bCs/>
          <w:color w:val="000000"/>
          <w:sz w:val="28"/>
          <w:szCs w:val="28"/>
        </w:rPr>
        <w:t>Процесс питания в школах организован в соответствии с графиком работы столовых, который устанавливает время приема пищи в зависимости от возраста и распорядка дня учащих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балансированного и разнообразного питания учащихся разрабатываются ежедневные меню-требования, в которых учитывается расход продуктов на каждого питающегося и обсчитывается стоимость завтрака или об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тоимости питания осуществляется за счёт средств краевого бюджета, в том числе источником финансового обеспечения которых являются субсидии из федерального бюджета, установленного из расчёта 70 руб. в день на 1 обучающегося 1-4 классов, 5-11 классов из  многодетных семей, 5-11 классов из семей, имеющих  среднедушевой доход ниже прожиточного минимума, 5-11 классов из семей, находящихся в социально-опасном положении, 5-11 классов из числа детей-сирот и детей, оставшихся без попечения ро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тоимости 2-х разового питания, осуществляемого за счёт средств краевого бюджета, установленного из расчёта 125 руб. в день на 1 обучающегося с ограниченными возможностями здоровья и ребёнка-инвал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школах ведется определенная организационно-аналитическая, методическая работа по совершенствованию питания детей, работа по воспитанию культуры питания обучающихся. С этой целью проводятся совещания с педагогами и работниками столовых, заседания Советов школ, осуществляется контроль за качеством питания, организуются встречи с медицинскими работниками, проведение родительских лекториев, бесед, классных часов, конкурсов газет, игр-праздников, анкетирования учащихся и родителей. Реализация данных мероприятий позволяет сохранить и увеличить количество детей, питающихся в школьной столовой, улучшить качество питания школьников, повысить  профессиональную компетентность и заинтересованность педагогов и работников столовой  в  организации питания, обеспечить питание школьников, позволяющее при минимальных затратах создать условия для сбалансированного питания школьников в школе, работающей в режиме полного дн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внимание уделяется  организации питания в дошкольных образовательных учреждениях округа. Питание в детских садах осуществляется в соответствии с санитарно-гигиеническими требованиями. </w:t>
      </w:r>
      <w:r>
        <w:rPr>
          <w:sz w:val="28"/>
          <w:szCs w:val="28"/>
        </w:rPr>
        <w:t xml:space="preserve">Для организации питания в детских садах имеются отдельные пищеблоки, оснащенные необходимым оборудованием, посудой и инвентарем. </w:t>
      </w:r>
      <w:r>
        <w:rPr>
          <w:color w:val="000000"/>
          <w:sz w:val="28"/>
          <w:szCs w:val="28"/>
        </w:rPr>
        <w:t>В них созданы необходимые условия для приготовления блюд, хранения скоропортящихся продуктов и полуфабрикатов. Есть кладовые для сухих продуктов и овощей, моечные для столовой и кухонной посуды. Составляя рационы для детей, работники пищеблока, медицинская сестра добиваются, чтобы они не только обладали достаточной энергетической ценностью, но и содержали необходимое количество белков, жиров, углеводов, витаминов, минеральных веществ. В ДОУ организовано 4-разовое питание на основе примерного 10-дневного меню. В меню представлены разнообразные блюда, исключены повторы. Сотрудники следят за достаточным разнообразием питания, распределением пищи в течение дня по калорийности, количеству и составу. В меню детей каждый день включаются такие продукты, как молоко, сливочное и растительное масло, сахар, хлеб.  Обязательными и незаменимыми продуктами детского питания являются  мясо, рыба,  овощи, фрукты. В детское питание также включены кондитерские изделия. Эти наборы продуктов полностью удовлетворяют физиологическую потребность детей дошкольного возраста в основных пищевых веществах и энерг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питания (в расчете на 1 воспитанника в день) составляет на сегодня  135 руб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образовательных учреждениях уделяется большое внимание эстетике питания, начиная с групп раннего возраста. Дети учатся правильно вести себя за столом; пользоваться ложкой, вилкой, ножом; приобретают определенные навыки культуры питания. Во всех возрастных группах имеется красивая посуда, столовые приборы, скатерти, салфетки. Дежурные дети принимают посильное участие в сервировке стола. В процессе кормления учитываются возрастные и индивидуальные особенности детей. При правильной организации питания у детей наблюдается хороший аппетит, активное поведение, радостное, эмоциональное состояние, физическое и нервно-психическое развитие ребенка соответствует возраст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в настоящее время в организации питания существуют проблемы, решение которых необходимо осуществлять программными методами.</w:t>
      </w:r>
      <w:r>
        <w:rPr/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нормативов финансирования организации питания в образовательных учреждениях уточнить все виды расходов и определить источники их финансирования, в том числе затраты на выполнение санитарно-эпидемиологических требований, своевременную замену и техническое обслуживание технологического оборудования, ремонт помещений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азмещении заказов на закупки пищевых продуктов и услуги по организации питания в образовательных учреждениях в соответствии с законодательством о размещении заказов для государственных и муниципальных нужд необходимо устанавливать требования, которые должны включать обязательные требования к безопасности, пищевой ценности и качеству сырья, готовых продуктов питания, тары, посуды, а также дополнительные требования к пищевой ценности, качеству, срокам годности, таре и упаковке пищевых продуктов, позволяющие обеспечить достижение установленных показателей физиологических нормативов питания. Остаточный срок годности продукта на момент поставки должен составлять не менее 50 процентов от установленн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ов и контрактов на поставку продуктов питания в школьные столовые заказчикам целесообразно учесть  установление в договорах целевого назначения поставляемой продукции "для организации питания детей школьного возраста" и недопустимости использования при изготовлении такой продукции сырья, запрещенного для использования в питании детей 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пективной формой организации питания является передача функции организации питания сторонней организации, при которой обеспечивается минимальное отвлечение персонала общеобразовательного учреждения от выполнения хозяйственных функций, формируются условия для развития конкуренции в данной сфере и снижения бюджетных затрат на организацию 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зможно рассмотрение возможности создания специализированного сайта по школьному питанию. Размещение новостной, отчетной информации о состоянии школьного питания, нормативно-правовых документов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ьные пищеблоки должны соответствовать требованиям установленных санитарных норм и правил, а также современных технологий организации пита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ое питание сегодня не является популярным и востребованным среди многих детей и родителей. Гораздо более модными стали продукты, активно рекламируемые СМИ с неполной информацией об их полезности или вред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в школьных столовых часто составляется с учетом стоимости продуктов питания, а не физиологической потребности детей в биологически ценных веществах. Калорийность обедов не всегда соответствует норме, т.е. питание характеризуется снижением энергетической ценности, что не соответствует возрастным и физиологическим потребностям детей и подростков в пищевых веществах и энергии, принципам рационального, сбалансированного, здорового пита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и и общественность не всегда осознают остроту проблемы питания в детской среде вследствие плохой информированности, не имеют достаточного влияния на детей, чтобы приучить их к здоровому питанию, а также объяснить им последствия неправильного питани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не осуществляют контроль за питанием своих детей, как дома, так и в школе, они нередко считают организацию и финансирование школьного питания обязанностью государств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оценивается значение грамотной рекламной и разъяснительной работы при внедрении системы здорового питания в детской среде. Общение с детской и родительской аудиторией происходит не регулярно и без учета особенностей восприятия ими различных способов предоставления информ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комплекс проблем в организации питания связан с недостаточным финансированием и слабой материальной базой столовых. В значительной части пищеблоков оборудование устарело  морально и физически. Это сдерживает применение энергосберегающих и других прогрессивных технологий приготовления пищи и форм обслуживания обучающихся и воспитанник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нализ существующих проблем в организации питания в образовательных учреждениях Партизанского муниципального округа позволит направить мероприятия Программы на достижение следующих результатов:</w:t>
      </w:r>
      <w:r>
        <w:rPr/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сети столовых образовательных учреждений, в т.ч. проведение перепланировки, капитального и текущего ремонтов помещений пищеблоков и обеденных залов, оснащение их современным оборудованием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мероприятий организационно-нормативного плана, направленных на совершенствование управления системой питания обучающихся и воспитанников дошкольных учреждений  на территории  Партизанского муниципального округа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100% муниципальных общеобразовательных организаций, в которых осуществляется родительский и общественный контроль за организацией обязательного горячего питания обучающихся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сбалансированного рациона  питания обучающихся и воспитанников с учетом  гигиенических требований  и рекомендаций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доступности  питания  для более  широкого контингента школьников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заболеваемости школьников и воспитанников детских садо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ысокого уровня знаний и практических навыков у обучающихся, родителей по организации рационального здорового питания.</w:t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, сроки и этапы реализации подпрограммы 5.</w:t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i/>
          <w:sz w:val="28"/>
          <w:szCs w:val="28"/>
        </w:rPr>
        <w:t>Основная цел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высокого качества и безопасности питания обучающихся, а также укрепление здоровья детей школьного возраста путём обеспечения качественного и сбалансированного питания обучающих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3.2. </w:t>
      </w:r>
      <w:r>
        <w:rPr>
          <w:i/>
          <w:sz w:val="28"/>
          <w:szCs w:val="28"/>
        </w:rPr>
        <w:t>Задачи подпрограммы 5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капитального и текущего ремонта пищеблоков в образовательных организациях;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/>
        <w:t>- приведение материально-технической базы пищеблоков образовательных учреждений округа  в соответствие с санитарно – эпидемиологическими  требованиями к организации питания обучающихся и воспитанников детских садов;</w:t>
      </w:r>
    </w:p>
    <w:p>
      <w:pPr>
        <w:pStyle w:val="2"/>
        <w:suppressAutoHyphens w:val="true"/>
        <w:spacing w:lineRule="auto" w:line="360" w:before="0" w:after="0"/>
        <w:ind w:firstLine="709"/>
        <w:jc w:val="both"/>
        <w:rPr/>
      </w:pPr>
      <w:r>
        <w:rPr/>
        <w:t>- обеспечение   соответствия   питания   школьников и воспитанников детских садов   установленным  нормам и стандартам, качественное улучшение рациона питания несовершеннолетни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социальных гарантий  -  доступности   и равных возможностей получения питания для всех категорий обучающихся и воспитан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общественности в решении проблем школьного пит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управления организации школьного пита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контроля качества и безопасности питания несовершеннолетних.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3. Сроки и этапы реализации подпрограммы 5: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5 рассчитана на период с 2022 по 2027 годы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 Механизм реализации подпрограммы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выполнения поставленных  задач представляет собой реализацию определенного перечня мероприятий, составляющих функциональное единств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ю Подпрограммы 5 обеспечивает муниципальное казённое учреждение «Управление образования» Партизанского муниципального округа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ями Подпрограммы 5 являются муниципальные образовательные учреждения. Функции учреждений в рамках реализации данной Подпрограммы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работы коллектива по выполнению предусмотренных Подпрограммой 5 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профессиональной экспертизе решений, вырабатываемых в рамках Подпрограммы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систематического информирования о ходе и результатах реализации Подпрограммы 5 работников учреждения, учащихся и их семей, представителей общественных организаций, сотрудничающих с учре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лизации Подпрограммы 5 принимают участие муниципальные органы, общественные организации, семьи учащихся и воспитанников образовательных учреждений округа. Являясь социальными партнерами районной образовательной системы, названные субъе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казывают образовательным учреждениям, МКУ «УО» ПМО   содействие в решении предусмотренных Подпрограммой 5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частвуют в работе координационны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ют общественную экспертизу результатов подпрограммных 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уют информированию по данному вопросу населения округа, заинтересованных лиц и организаций Партизан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и мероприятий несут ответственность за некачественное и несвоевременное их выполнение, нецелевое и нерациональное использование финансовых средств  в 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Ресурсное обеспечение подпрограммы 5.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реализации мероприятий Подпрограммы 5 планируемый объем финансирования складывается из средств бюджета Партизанского муниципального округа, краевого бюджета и благотворительных средств              в размере 44 200,43162 тыс. рублей (на весь срок реализации               Подпрограммы 5). В том числе финансирование по годам (тыс. рублей):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2 год - 7 652,50000, из них: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стный бюджет - 7 652,500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евой бюджет - 0,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бюджет - 0,00.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3 год - 4 517,67000, из них: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стный бюджет - 4 517,670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евой бюджет - 0,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бюджет - 0,00.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4 год – 8 352,10162, из них: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стный бюджет – 8 352,10162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евой бюджет - 0,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бюджет - 0,00.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5 год – 7 892,72000, из них: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стный бюджет – 7 892,720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евой бюджет - 0,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бюджет - 0,00.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6 год – 7 892,72000, из них: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стный бюджет – 7 892,720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евой бюджет - 0,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бюджет - 0,00.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7 год – 7 892,72000, из них: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стный бюджет – 7 892,000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евой бюджет - 0,00;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й бюджет - 0,00.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ходе реализации Подпрограммы 5 объемы финансирования могут корректироваться с учетом финансовых возможностей муниципального бюджета на соответствующий финансовый год.</w:t>
      </w:r>
    </w:p>
    <w:p>
      <w:pPr>
        <w:pStyle w:val="Normal"/>
        <w:tabs>
          <w:tab w:val="clear" w:pos="708"/>
          <w:tab w:val="left" w:pos="9854" w:leader="none"/>
        </w:tabs>
        <w:spacing w:lineRule="auto" w:line="312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6. Управление Подпрограммой 5 и контроль за ходом ее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координация, а также контроль за ходом реализации Подпрограммы 5 осуществляется муниципальным казённым учреждением «Управление образования» Партизан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целевого использования средств, выделенных на реализацию мероприятий Подпрограммы 5, осуществляется в соответствии с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одпрограммой 5 и контроль за ходом её реализации осуществляется путё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ординации действий всех исполнителей Подпрограммы 5 и заинтересованных организ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годного уточнения программных мероприятий, затрат и состава исполн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го мониторинга ситуации и анализа эффективности проводим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я в установленном порядке отчетов о ходе реализации Подпрограммы 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ое казённое учреждение «Управление образования» Партизанского муниципального округа ежегодно готовит сводный отчёт о выполнении мероприятий Подпрограммы 5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_____________________</w:t>
      </w:r>
    </w:p>
    <w:p>
      <w:pPr>
        <w:pStyle w:val="Normal"/>
        <w:spacing w:before="280" w:after="28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eastAsia="Batang;바탕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Batang;바탕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23:54:00Z</dcterms:created>
  <dc:creator>школа</dc:creator>
  <dc:description/>
  <cp:keywords/>
  <dc:language>en-US</dc:language>
  <cp:lastModifiedBy>ADMIN</cp:lastModifiedBy>
  <cp:lastPrinted>2021-11-25T16:22:00Z</cp:lastPrinted>
  <dcterms:modified xsi:type="dcterms:W3CDTF">2025-08-06T23:32:00Z</dcterms:modified>
  <cp:revision>43</cp:revision>
  <dc:subject/>
  <dc:title/>
</cp:coreProperties>
</file>